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 w:val="false"/>
          <w:i w:val="false"/>
          <w:iCs/>
        </w:rPr>
      </w:pPr>
      <w:r>
        <w:rPr>
          <w:i w:val="false"/>
          <w:iCs/>
        </w:rPr>
        <w:t xml:space="preserve">Tájékoztató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284"/>
        <w:jc w:val="center"/>
        <w:rPr/>
      </w:pPr>
      <w:r>
        <w:rPr>
          <w:iCs/>
          <w:sz w:val="28"/>
        </w:rPr>
        <w:t xml:space="preserve">a képviselő-testület </w:t>
      </w:r>
      <w:r>
        <w:rPr>
          <w:iCs/>
          <w:sz w:val="28"/>
          <w:u w:val="single"/>
        </w:rPr>
        <w:t>2013. május 29-ei</w:t>
      </w:r>
      <w:r>
        <w:rPr>
          <w:iCs/>
          <w:sz w:val="28"/>
        </w:rPr>
        <w:t xml:space="preserve"> ülésére,</w:t>
      </w:r>
    </w:p>
    <w:p>
      <w:pPr>
        <w:pStyle w:val="Normal"/>
        <w:jc w:val="center"/>
        <w:rPr>
          <w:rFonts w:ascii="HTimes;Times New Roman" w:hAnsi="HTimes;Times New Roman" w:cs="HTimes;Times New Roman"/>
          <w:b/>
          <w:b/>
          <w:bCs/>
          <w:iCs/>
          <w:sz w:val="36"/>
        </w:rPr>
      </w:pPr>
      <w:r>
        <w:rPr>
          <w:rFonts w:cs="HTimes;Times New Roman" w:ascii="HTimes;Times New Roman" w:hAnsi="HTimes;Times New Roman"/>
          <w:b/>
          <w:bCs/>
          <w:iCs/>
          <w:sz w:val="36"/>
        </w:rPr>
        <w:t>a két ülés közötti fontosabb eseményekről</w:t>
      </w:r>
    </w:p>
    <w:p>
      <w:pPr>
        <w:pStyle w:val="Normal"/>
        <w:jc w:val="both"/>
        <w:rPr>
          <w:rFonts w:ascii="HTimes;Times New Roman" w:hAnsi="HTimes;Times New Roman" w:cs="HTimes;Times New Roman"/>
          <w:b/>
          <w:b/>
          <w:bCs/>
          <w:iCs/>
          <w:sz w:val="36"/>
          <w:szCs w:val="24"/>
        </w:rPr>
      </w:pPr>
      <w:r>
        <w:rPr>
          <w:rFonts w:cs="HTimes;Times New Roman" w:ascii="HTimes;Times New Roman" w:hAnsi="HTimes;Times New Roman"/>
          <w:b/>
          <w:bCs/>
          <w:iCs/>
          <w:sz w:val="36"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t ülés közötti fontosabb eseményekről legutóbb a 2013. április 24-ei ülésen számoltam be, így most az azóta eltelt időszakról kívánok beszámolni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Április 26-án kilátogattam az I. Városi Futónapra. A Város Napja alkalmából rendezett ünnepségen vettem részt, ahol az ünnepi köszöntő után, átadtam a 2013. évi Pro Urbe díjat, az Ifjú Tehetségek díjakat, valamint a városi vetélkedőkön helyezéseket elért gyermekeknek a díja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Április 27-én kilátogattam a Komlós Településszolgáltatási Kft. által rendezett virágvásárra, majd délután a Dél-Alföldi Szlovákok Kulturális Találkozóján és az ahhoz kapcsolódó XI. Tótkomlósi Szárazkolbász Versenyen vettem részt a Szlovák Iskol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Április 28-án a Tótkomlósi Asztalitenisz Sport Egyesület által a Szlovák Iskolában megrendezett XIII. Komlós Kupát nyitottam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Április 29-én a Tótkomlósi Csatornamű Vízgazdálkodási társulat taggyűlésén vettem részt, ahol megválasztásra kerültek az új küldöttek, a Társulat Elnöke beszámolt a két taggyűlés közötti tevékenységről, elfogadásra került a Társulat 2012. évi munkájáról szóló tájékoztató valamint a Társulat 2012. évi gazdálkodásáról szóló beszámoló. Elfogadásra került továbbá a Társulat 2012. évi mérlegbeszámolója is, majd a tisztelt lakosság által feltett kérdéseket válaszoltu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Április 30-án a Tótkomlósi Autósport Egyesület elnökét Karasz Róbertet fogadtam irodámban, akivel a június 8-9-én megrendezésre kerülő Tótkomlós Racing – IV. Tótkomlósi városi autóverseny kapcsán egyeztettün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ájus 1-jén kilátogattam az Erzsébet Ligetbe, a XI. Tótkomlósi Mazsorett Találkozóra és Majálisra, ahol ismét sok szép előadást tekinthetett meg a kilátogató vendégsereg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jus 2-án Járási Közbiztonsági Egyeztető Fórumon vettem részt az Orosházi Rendőrkapitányságon, ahol a Járás közbiztonsági problémáit beszéltük meg a meghívottakk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jus 3-án a Jankó János Általános Iskola és Gimnázium gimnáziumi osztályának ballagási ünnepségén vettem rész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jus 5-én több tótkomlósi segítővel együtt a Pusztaottlakán megrendezett Családi és Gyermeknapon segítettük a rendezvény zökkenőmentes lebonyol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jus 6-án a Békefutás, Peace Run résztvevőit fogadtam városunkban és megtekintettem a futók tiszteletére a Művelődési Központban tartott műsort.</w:t>
      </w:r>
    </w:p>
    <w:p>
      <w:pPr>
        <w:pStyle w:val="Normal"/>
        <w:jc w:val="both"/>
        <w:rPr/>
      </w:pPr>
      <w:r>
        <w:rPr>
          <w:szCs w:val="24"/>
        </w:rPr>
        <w:t>11 órától a Wallaszky Pál téren elhelyezett Mindszenty József szobor, avató ünnepségén vettem részt.</w:t>
      </w:r>
    </w:p>
    <w:p>
      <w:pPr>
        <w:pStyle w:val="Normal"/>
        <w:jc w:val="both"/>
        <w:rPr/>
      </w:pPr>
      <w:r>
        <w:rPr>
          <w:szCs w:val="24"/>
        </w:rPr>
        <w:t>Délután az Országos Szlovák Önkormányzat elnökével, Fuzik Jánossal és jegyzőasszonnyal pontosítottuk a Szlovák Két Tanítási Nyelvű Általános Iskola és a Diófa utcai óvoda átadás-átvételével kapcsolatban készülő megállapodás részleteit, majd a minden hónapban megtartott intézményvezetői megbeszélésen vettem rész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zűts Gézáné tankerületi igazgatót fogadtam irodámban, akivel aláírtuk a Klebelsberg Intézményfenntartó Központnak fenntartásra átadott intézmények kapcsán a még szükséges átadás-átvételi jegyzőkönyv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ájus 8-án a </w:t>
      </w:r>
      <w:r>
        <w:rPr/>
        <w:t xml:space="preserve">Délkelet - Alföld Regionális Hulladékgazdálkodási Rendszer Létrehozását Célzó Önkormányzati Társulás tárulási ülésén vettem részt, ahol téma volt a Társulási Megállapodás módosítása is, melyről készült előterjesztés, jelen ülés napirendi pontjai között szerepel.  </w:t>
      </w:r>
    </w:p>
    <w:p>
      <w:pPr>
        <w:pStyle w:val="Normal"/>
        <w:jc w:val="both"/>
        <w:rPr/>
      </w:pPr>
      <w:r>
        <w:rPr/>
        <w:t>Délután a városi rendezvényekkel kapcsolatban tartottam egyeztető megbeszélést irodámban az érintett szervezőkkel, segítő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0-én megbeszélést tartottam irodámban, ahol a Ligeti Főzőverseny részleteit pontosítottuk az érintet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1-én a Ligeti Főzőversenyen vettem részt. A rendezvény sikeresen zárult. Nagyon sok pozitív visszajelzés érkezet az Önkormányzathoz a főzőverseny kap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jus 13-án</w:t>
      </w:r>
      <w:r>
        <w:rPr>
          <w:szCs w:val="24"/>
        </w:rPr>
        <w:t xml:space="preserve"> a Tótkomlós Racing – IV. Tótkomlósi városi autóverseny kapcsán tartottam Lakossági Fórumot a Polgármesteri Hivatal Dísztermében, ahol lehetősége volt a lakosoknak véleményüket elmondani a rendezvény kapcsán, valamint kérdéseiket is feltehették a szervező, a Tótkomlósi Autósport Egyesület elnökének, Karasz Róbertnek. Több kérdés elhangzott, melyeket az egyesület elnöke meg is válaszolt. A fórumon közel 20 lakos vett részt, senki nem ellenezte a IV. Tótkomlósi városi autóverseny megrendez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ájus 14-én állampolgársági esküt vettem fel Kádárné Győrfi Matild Melániától és Németh Gábort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Május 15-én az Orosházi Kistérség Többcélú Társulása társulási ülésén vettem részt. Az Orosházi Kistérség Többcélú Társulása a TÁMOP-5.4.9-11/1 -2012-0013 </w:t>
      </w:r>
      <w:r>
        <w:rPr>
          <w:iCs/>
        </w:rPr>
        <w:t>"Együtt könnyebb! - az orosházi alapszolgáltatások funkcionális összekapcsolásáért" címmel</w:t>
      </w:r>
      <w:r>
        <w:rPr>
          <w:i/>
          <w:iCs/>
        </w:rPr>
        <w:t xml:space="preserve"> </w:t>
      </w:r>
      <w:r>
        <w:rPr/>
        <w:t>pályázatot nyújtott be az ESZA Társadalmi Szolgáltató Nonprofit Kft-hez, mely pályázaton a beadható maximális 35.000.000 forint összeget 100%-os támogatottság mellett teljes egészében elnyerte. A pályázat szabályszerű lebonyolításához szükség van több közbeszerzési eljárás lefolytatására, melyekhez szükséges döntéseket meghoztuk, valamint megválasztottuk a bíráló bizottság tagjait és elfogadtuk az eseti közbeszerzési szabályzatot.</w:t>
      </w:r>
    </w:p>
    <w:p>
      <w:pPr>
        <w:pStyle w:val="NormlWeb"/>
        <w:spacing w:before="0" w:after="0"/>
        <w:jc w:val="both"/>
        <w:rPr/>
      </w:pPr>
      <w:r>
        <w:rPr/>
        <w:t>Délután a „Belvízrendezés az élhetőbb településekért” tárgyú, DAOP 5.2.1/D-2008-0002 azonosítószámú projekt kapcsán tartottam Lakossági Fórumot a lakosok tájékoztatása végett, tekintettel arra, hogy a pályázat kivitelezési munkálatai megkezdődtek. A lakossági fórumon jelen volt a műszaki ellenőr, a kivitelező és alvállalkozója képviselői, valamint a műszaki osztály részéről Hajdu Zoltán ügyintéző, akikhez feltehették kérdéseiket a megjelent érdeklődő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Május 16-án az Alföldvíz Zrt. rendkívüli közgyűlésén vettem részt, ahol több, mint 80 település csatlakozásáról döntöttün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Május 18-án a Jankó János Általános Iskola és Gimnázium Családi Napján vettem részt, ahol megtekintettem az iskolások műsor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Május 19-én a Tótkomlósi Gyermek Fúvószenekar és a Tótkomlósi Ifjúsági Koncert Fúvószenekar Pünkösdi Hangversenyét tekintettem meg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Május 21-én az Orvosi Rendelő egy éves garanciális bejárásán vettem részt, ahol rögzítésre kerültek a garanciális hibá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Május 23-án egyeztető megbeszélést tartottam a gyermeknapi rendezvény kapcsán irodámba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COOP üzletlánc „Együtt az egészségért!” rendezvénysorozatának tótkomlósi rendezvényén vettem részt a Dr. Adamkovics Ágost téren, ahol szűrővizsgálatokon vehettek részt a lakosok és színpadi műsorok szórakoztatták a vendégeke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Május 24-én az Alföldvíz Zrt. rendes közgyűlésén vettem részt, ahol a 2012. évi beszámolókat, mérleget, jelentéseket tárgyaltuk és fogadtuk el. Döntöttünk a Felügyelő Bizottság munkavállaló tagjainak megválasztásáról, az Alföldvíz Zrt. könyvvizsgálójának megválasztásáról. Megállapításra került az Igazgatóság elnöke, az Igazgatóság tagjai, a Felügyelő Bizottság elnöke, a Felügyelő Bizottság tagjai díjazása, valamint a könyvvizsgáló megbízási díja. Döntés született a Társaság vezérigazgatójának alapbéréről, valamint a Társaság Felügyelő Bizottsága Ügyrendje módosításáról. Az előterjesztések megtekinthetőek a titkárság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ájékoztatóm elfogadásá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Tótkomlós, 2013. május 24.      </w:t>
        <w:tab/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iCs/>
        </w:rPr>
      </w:pPr>
      <w:r>
        <w:rPr>
          <w:iCs/>
        </w:rPr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</w:p>
    <w:p>
      <w:pPr>
        <w:pStyle w:val="Normal"/>
        <w:ind w:left="3540"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dr. Garay Rita </w:t>
      </w:r>
    </w:p>
    <w:p>
      <w:pPr>
        <w:pStyle w:val="Normal"/>
        <w:ind w:left="3540" w:firstLine="708"/>
        <w:jc w:val="center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polgármeste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ProseAntiqu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outlineLvl w:val="0"/>
    </w:pPr>
    <w:rPr>
      <w:rFonts w:ascii="HProseAntique;Times New Roman" w:hAnsi="HProseAntique;Times New Roman" w:cs="HProseAntique;Times New Roman"/>
      <w:b/>
      <w:i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firstLine="722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23:00Z</dcterms:created>
  <dc:creator>WinXP4ever</dc:creator>
  <dc:description/>
  <dc:language>en-US</dc:language>
  <cp:lastModifiedBy>Ildikó</cp:lastModifiedBy>
  <cp:lastPrinted>2012-09-07T10:54:00Z</cp:lastPrinted>
  <dcterms:modified xsi:type="dcterms:W3CDTF">2013-05-24T06:23:00Z</dcterms:modified>
  <cp:revision>2</cp:revision>
  <dc:subject/>
  <dc:title>TÁJÉKOZTATÓ</dc:title>
</cp:coreProperties>
</file>